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859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Šampūnai su vaistažolių ekstraktai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Šampūnas su apynių ekstraktu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ormaliems ir riebiems plaukams. Su natūralios kilmės plovikliais. Šampūnas gausiai putoja, švelniai sausina odą, saugo nuo plaukų slinkimo. Jame esantis apynių ekstraktas stiprina plaukus, mažina slinkimą ir odos pleiskanojim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Šampūnas su ajero šaknų ekstraktu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sų tipų  plaukams. Su natūralios kilmės plovikliais. Ajero šaknų ekstraktas, esantis šampūne stiprina plaukus, mažina pleiskanojimą, šakojimąs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Šampūnas su ramunėlių žiedų ekstrak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utriai odai i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normaliems plaukams. Ramunėlių žiedų ekstraktas, esantis šampūne ne tik raminamai veikia jautrią  odą, bet turi ir priešuždegiminių savybių, šviesina ir minkština plauku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Šampūnas su dilgėlių ekstraktu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lenkantiems ir riebiems plaukams. Dilgėlių ekstraktas, esantis šampūne, stiprina plaukus, mažina jų slinkimą ir stimuliuoja augimą. Dilgėlės lapuose yra vitaminų C, B2, B3, E, karotinų, tanidų, proteinų, geležies ir mikroelement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Gamintojas</w:t>
      </w:r>
      <w:r>
        <w:rPr>
          <w:sz w:val="28"/>
          <w:szCs w:val="28"/>
        </w:rPr>
        <w:t xml:space="preserve"> : UAB firma „Koslita“</w:t>
      </w:r>
    </w:p>
    <w:p>
      <w:pPr>
        <w:pStyle w:val="Normal"/>
        <w:ind w:firstLine="129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ievų g. 9, Alytus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el. 8-315-78186, 788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Fax. 8-315-77449</w:t>
      </w:r>
    </w:p>
    <w:sectPr>
      <w:type w:val="nextPage"/>
      <w:pgSz w:w="11906" w:h="16838"/>
      <w:pgMar w:left="1260" w:right="74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5:00Z</dcterms:created>
  <dc:creator>Marketing</dc:creator>
  <dc:description/>
  <cp:keywords/>
  <dc:language>en-US</dc:language>
  <cp:lastModifiedBy>Marketing</cp:lastModifiedBy>
  <dcterms:modified xsi:type="dcterms:W3CDTF">2018-04-24T11:40:00Z</dcterms:modified>
  <cp:revision>4</cp:revision>
  <dc:subject/>
  <dc:title> </dc:title>
</cp:coreProperties>
</file>